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Street Common Core Unit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100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29"/>
        <w:gridCol w:w="1396"/>
        <w:gridCol w:w="1088"/>
        <w:gridCol w:w="1194"/>
        <w:gridCol w:w="1262"/>
        <w:gridCol w:w="1134"/>
        <w:gridCol w:w="14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g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a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’r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th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tain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st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oug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war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v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a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ed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o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in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ug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r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bod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 ar, or, ore, o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 er, ir, 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ur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a: a, ai, 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.65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 ar, or, ore, o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a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 er, ir, 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ur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a: a, ai, 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266065</wp:posOffset>
                </wp:positionV>
                <wp:extent cx="382651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era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ational Text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ational 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Text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cts and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ckground Knowle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ma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iry T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k T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err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41pt;mso-wrap-distance-left:9pt;mso-wrap-distance-right:9pt;mso-wrap-distance-top:0pt;mso-wrap-distance-bottom:0pt;margin-top:20.9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tional Text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tional 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Text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ts and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ckground Knowle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m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ry T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k T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err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  <w:tab/>
        <w:tab/>
        <w:t xml:space="preserve">                Language Skills</w:t>
      </w:r>
    </w:p>
    <w:tbl>
      <w:tblPr>
        <w:tblW w:w="9973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56"/>
        <w:gridCol w:w="1041"/>
        <w:gridCol w:w="1391"/>
        <w:gridCol w:w="1367"/>
        <w:gridCol w:w="424"/>
        <w:gridCol w:w="1620"/>
        <w:gridCol w:w="2025"/>
      </w:tblGrid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5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nguage Skill</w:t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ar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n’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er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ail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a and Tiree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ns</w:t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ar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’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’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ait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’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ir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unch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raham Lincoln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 Nouns</w:t>
            </w:r>
          </w:p>
        </w:tc>
      </w:tr>
      <w:tr>
        <w:trPr>
          <w:trHeight w:val="3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o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n’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r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wa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o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’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irt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ar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’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erv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aise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city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ular &amp; Plural Nouns</w:t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’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urb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n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n’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url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witc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n’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kir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witch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Bremen Town Musicians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ral Noun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hadn’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urs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’l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rtl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i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Good Turn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essive Nouns</w:t>
            </w:r>
          </w:p>
        </w:tc>
      </w:tr>
      <w:tr>
        <w:trPr>
          <w:trHeight w:val="32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l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re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ol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op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verybod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rea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or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oug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car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rry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1:00Z</dcterms:created>
  <dc:creator>Sarah</dc:creator>
  <dc:description/>
  <dc:language>en-US</dc:language>
  <cp:lastModifiedBy>Sarah</cp:lastModifiedBy>
  <cp:lastPrinted>2014-08-21T18:55:00Z</cp:lastPrinted>
  <dcterms:modified xsi:type="dcterms:W3CDTF">2014-08-22T00:11:00Z</dcterms:modified>
  <cp:revision>2</cp:revision>
  <dc:subject/>
  <dc:title>First Grade</dc:title>
</cp:coreProperties>
</file>